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Шаблон рабочей программы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Институт химии</w:t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ректор по учебно-методической работе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Елина Е.Г.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sz w:val="28"/>
          <w:szCs w:val="28"/>
        </w:rPr>
        <w:t>"__" __________________2012__ г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«Масс-спектрометрия и хромато-масс-спектрометрия»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eastAsia="HiddenHorzOCR;Arial Unicode MS"/>
          <w:sz w:val="28"/>
          <w:szCs w:val="28"/>
        </w:rPr>
        <w:t>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>_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Химия окружающей среды, химическая экспертиза и экологическая безопасность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агистр</w:t>
      </w:r>
    </w:p>
    <w:p>
      <w:pPr>
        <w:pStyle w:val="Normal"/>
        <w:autoSpaceDE w:val="false"/>
        <w:ind w:left="4248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</w:t>
      </w:r>
      <w:r>
        <w:rPr>
          <w:rFonts w:eastAsia="HiddenHorzOCR;Arial Unicode MS"/>
          <w:sz w:val="28"/>
          <w:szCs w:val="28"/>
          <w:u w:val="single"/>
        </w:rPr>
        <w:t>очная</w:t>
      </w:r>
      <w:r>
        <w:rPr>
          <w:rFonts w:eastAsia="HiddenHorzOCR;Arial Unicode MS"/>
          <w:sz w:val="28"/>
          <w:szCs w:val="28"/>
        </w:rPr>
        <w:t>_______</w:t>
      </w:r>
    </w:p>
    <w:p>
      <w:pPr>
        <w:pStyle w:val="Normal"/>
        <w:autoSpaceDE w:val="false"/>
        <w:ind w:left="2832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2 Год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Цели освоения дисциплин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освоения дисциплины «М</w:t>
      </w:r>
      <w:r>
        <w:rPr>
          <w:sz w:val="28"/>
          <w:szCs w:val="28"/>
        </w:rPr>
        <w:t>асс-спектрометрия и хромато-масс-спектрометрия»</w:t>
      </w:r>
      <w:r>
        <w:rPr>
          <w:rFonts w:eastAsia="HiddenHorzOCR;Arial Unicode M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ирование у будущего специалиста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онимания дисциплины «М</w:t>
      </w:r>
      <w:r>
        <w:rPr>
          <w:sz w:val="28"/>
          <w:szCs w:val="28"/>
        </w:rPr>
        <w:t>асс-спектрометрия и хромато-масс-спектрометрия»</w:t>
      </w:r>
      <w:r>
        <w:rPr>
          <w:rFonts w:eastAsia="HiddenHorzOCR;Arial Unicode MS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наний о масс-спектрометрическом распаде вещества, использовании его для идентификации и количественного анализ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выков межличностных отношений и способности работать в научном коллективе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мения принимать нестандартные решения при разработке стратегий определения целевых веществ в различных объектах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ознакомление с современными тенденциями и подходами в масс-спектрометрическом определении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Дисциплина «М</w:t>
      </w:r>
      <w:r>
        <w:rPr>
          <w:sz w:val="28"/>
          <w:szCs w:val="28"/>
        </w:rPr>
        <w:t>асс-спектрометрия и хромато-масс-спектрометрия»</w:t>
      </w:r>
      <w:r>
        <w:rPr>
          <w:rFonts w:eastAsia="HiddenHorzOCR;Arial Unicode MS"/>
          <w:sz w:val="28"/>
          <w:szCs w:val="28"/>
        </w:rPr>
        <w:t xml:space="preserve"> входит вариативную часть профессионального (специального) цикла ООП магистратуры (М.2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успешного выполнения таких прикладных задач, как обеспечение контроля качества пищевых продуктов, охрана окружающей среды, развитие медицинских, нефтехимических и других исследований  требуется постоянно поддерживать высокий уровень фундаментальных исследований в области хроматографии и масс-спектрометрии – разработка новых методик выделения и разделения и определения. Основные теоретические и экспериментальные знания и навыки по данным вопросам были получены в предшествующих дисциплинах бакалавриата: «Аналитическая химия», «Органическая химия», «Химическая экспертиза пищевых продуктов» и включают: знания о методах анализа, методы обработки результатов, знания о строении, свойствах и реакционной способности органических веществ и неорганических материалах, теория растворов, равновесия в растворах, области применения хроматографических методов. Полученные знания и навыки будут использованы при подготовке квалификационной выпускной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изучения данной дисциплины у магистранта будет сформировано знание о наиболее актуальных современных подходах к хроматографическому разделению, сочетанию храмотографии с различными вариантами детектирования, масс-спетромеметрии и хроматомасс-спектрометрии.</w:t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3 Компетенции обучающегося, формируемые в результате освоения дисциплины  «</w:t>
      </w:r>
      <w:r>
        <w:rPr>
          <w:rFonts w:eastAsia="HiddenHorzOCR;Arial Unicode MS"/>
          <w:sz w:val="28"/>
          <w:szCs w:val="28"/>
        </w:rPr>
        <w:t>М</w:t>
      </w:r>
      <w:r>
        <w:rPr>
          <w:sz w:val="28"/>
          <w:szCs w:val="28"/>
        </w:rPr>
        <w:t>асс-спектрометрия и хромато-масс-спектрометрия»</w:t>
      </w:r>
      <w:r>
        <w:rPr>
          <w:rFonts w:eastAsia="HiddenHorzOCR;Arial Unicode MS"/>
          <w:b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Код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 w:before="5" w:after="0"/>
              <w:ind w:left="50" w:hanging="50"/>
              <w:jc w:val="both"/>
              <w:rPr/>
            </w:pPr>
            <w:r>
              <w:rPr>
                <w:spacing w:val="1"/>
                <w:sz w:val="27"/>
                <w:szCs w:val="27"/>
              </w:rPr>
              <w:t xml:space="preserve">способность ориентироваться в условиях производственной </w:t>
            </w:r>
            <w:r>
              <w:rPr>
                <w:spacing w:val="-1"/>
                <w:sz w:val="27"/>
                <w:szCs w:val="27"/>
              </w:rPr>
              <w:t>деятельности и адаптироваться в новых условиях</w:t>
            </w:r>
          </w:p>
          <w:p>
            <w:pPr>
              <w:pStyle w:val="Normal"/>
              <w:autoSpaceDE w:val="false"/>
              <w:ind w:left="5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1"/>
                <w:sz w:val="27"/>
                <w:szCs w:val="27"/>
              </w:rPr>
              <w:t>ОК-1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умение принимать нестандартные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ОК-2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0"/>
              <w:ind w:left="50" w:hanging="50"/>
              <w:rPr>
                <w:spacing w:val="-1"/>
                <w:sz w:val="27"/>
                <w:szCs w:val="27"/>
              </w:rPr>
            </w:pPr>
            <w:r>
              <w:rPr>
                <w:spacing w:val="7"/>
                <w:sz w:val="27"/>
                <w:szCs w:val="27"/>
              </w:rPr>
              <w:t xml:space="preserve">владение современными компьютерными технологиями, </w:t>
            </w:r>
            <w:r>
              <w:rPr>
                <w:spacing w:val="5"/>
                <w:sz w:val="27"/>
                <w:szCs w:val="27"/>
              </w:rPr>
              <w:t xml:space="preserve">применяемыми при обработке результатов научных экспериментов и </w:t>
            </w:r>
            <w:r>
              <w:rPr>
                <w:spacing w:val="-2"/>
                <w:sz w:val="27"/>
                <w:szCs w:val="27"/>
              </w:rPr>
              <w:t xml:space="preserve">обработке информации при проведении самостоятельных научных исследова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К-5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10" w:hanging="50"/>
              <w:jc w:val="both"/>
              <w:rPr>
                <w:spacing w:val="-1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понимание принципов работы и умение работать на современной </w:t>
            </w:r>
            <w:r>
              <w:rPr>
                <w:sz w:val="27"/>
                <w:szCs w:val="27"/>
              </w:rPr>
              <w:t>научной аппаратуре при проведении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7"/>
                <w:szCs w:val="27"/>
              </w:rPr>
            </w:pPr>
            <w:r>
              <w:rPr>
                <w:sz w:val="27"/>
                <w:szCs w:val="27"/>
              </w:rPr>
              <w:t>ОК-6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7"/>
              <w:ind w:left="50" w:right="7" w:hanging="50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 xml:space="preserve">наличие представления о наиболее актуальных направлениях </w:t>
            </w:r>
            <w:r>
              <w:rPr>
                <w:spacing w:val="-2"/>
                <w:sz w:val="27"/>
                <w:szCs w:val="27"/>
              </w:rPr>
              <w:t xml:space="preserve">исследований в современной теоретической и экспериментальной химии </w:t>
            </w:r>
            <w:r>
              <w:rPr>
                <w:spacing w:val="8"/>
                <w:sz w:val="27"/>
                <w:szCs w:val="27"/>
              </w:rPr>
              <w:t>(</w:t>
            </w:r>
            <w:r>
              <w:rPr>
                <w:spacing w:val="1"/>
                <w:sz w:val="27"/>
                <w:szCs w:val="27"/>
              </w:rPr>
              <w:t xml:space="preserve">химия жизненных процессов, </w:t>
            </w:r>
            <w:r>
              <w:rPr>
                <w:spacing w:val="-1"/>
                <w:sz w:val="27"/>
                <w:szCs w:val="27"/>
              </w:rPr>
              <w:t>химия и экология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  <w:sz w:val="27"/>
                <w:szCs w:val="27"/>
              </w:rPr>
              <w:t>ПК-1</w:t>
            </w:r>
          </w:p>
        </w:tc>
      </w:tr>
      <w:tr>
        <w:trPr>
          <w:trHeight w:val="6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2"/>
              <w:ind w:left="50" w:right="10" w:hanging="50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2"/>
                <w:sz w:val="27"/>
                <w:szCs w:val="27"/>
              </w:rPr>
              <w:t>владение теорией и навыками практической работы в избранной</w:t>
            </w:r>
            <w:r>
              <w:rPr>
                <w:color w:val="323232"/>
                <w:spacing w:val="-2"/>
                <w:sz w:val="27"/>
                <w:szCs w:val="27"/>
              </w:rPr>
              <w:t xml:space="preserve"> </w:t>
            </w:r>
            <w:r>
              <w:rPr>
                <w:spacing w:val="10"/>
                <w:sz w:val="27"/>
                <w:szCs w:val="27"/>
              </w:rPr>
              <w:t xml:space="preserve">облас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spacing w:val="-8"/>
                <w:sz w:val="27"/>
                <w:szCs w:val="27"/>
              </w:rPr>
              <w:t>ПК-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физико-химические основы масс-спектрометрического опрежеления и идентификации, пути улучшения параметров разделения и детектирования, преимущества, недостатки метода и  возможность применения масс-спектрометрии для решения различных практических задач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основы и принципы масс-спектрометрического распада, принципы повышения чувствительности и качественной идентификации, основы масс-спектрометрического распада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b/>
          <w:bCs/>
          <w:sz w:val="28"/>
        </w:rPr>
        <w:t>меть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амостоятельно разрабатывать методику определения компонентов в различных объектах; выбирать условия разделения целевых продуктов (неподвижную и подвижную фазы, вариант детектирования)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бсуждать результаты проведенного исследования, ориентироваться в современной литературе по применению масс-спектрометрии в различных областях науки и производства, вести дискуссию по вопросам закономерностей и использования масс-спектрометри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ей и навыками практической работы (ПК-3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выками работы на современном масс-спектрометрическом оборудовании; способен применять информационные и компьютерные технологии при проведении анализа реальных объектов, эксплуатации оборудования и обработке полученных результатов (ПК-6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(модуля) </w:t>
      </w:r>
      <w:r>
        <w:rPr>
          <w:rFonts w:eastAsia="HiddenHorzOCR;Arial Unicode MS"/>
          <w:sz w:val="28"/>
          <w:szCs w:val="28"/>
        </w:rPr>
        <w:t>М</w:t>
      </w:r>
      <w:r>
        <w:rPr>
          <w:sz w:val="28"/>
          <w:szCs w:val="28"/>
        </w:rPr>
        <w:t>асс-спектрометрия и хромато-масс-спектрометрия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3 зачетные единицы (108 часов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Табл.1. Структура и содержание дисципли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709"/>
        <w:gridCol w:w="736"/>
        <w:gridCol w:w="6"/>
        <w:gridCol w:w="714"/>
        <w:gridCol w:w="6"/>
        <w:gridCol w:w="714"/>
        <w:gridCol w:w="6"/>
        <w:gridCol w:w="653"/>
        <w:gridCol w:w="1701"/>
      </w:tblGrid>
      <w:tr>
        <w:trPr>
          <w:trHeight w:val="2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Неделя семестр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Arial Unicode MS"/>
                <w:b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Cs w:val="28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ла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Cs w:val="28"/>
              </w:rPr>
            </w:pPr>
            <w:r>
              <w:rPr>
                <w:rFonts w:eastAsia="HiddenHorzOCR;Arial Unicode MS"/>
                <w:b/>
                <w:szCs w:val="28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Устройство масс-спектрометра. Масс-спект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-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Коллоквиум.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  <w:szCs w:val="24"/>
              </w:rPr>
            </w:pPr>
            <w:r>
              <w:rPr>
                <w:bCs/>
                <w:color w:val="000000"/>
                <w:szCs w:val="24"/>
              </w:rPr>
              <w:t>Источники получения ионов (электронный удар, химическая ионизация, электрораспылительная ионизация, искровая масс-спектрометрия, лазерная масс-спектрометрия, масс-спектрометрия вторичных ио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-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Коллоквиум, Письменный отчет в лабораторном журнале.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Тендемная масс-спектр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9"/>
              </w:rPr>
              <w:t xml:space="preserve">Типы масс-анализаторов. Квадрупольные, ионные ловушки, времяпролет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9-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9"/>
              </w:rPr>
              <w:t>Идентицикация органически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Решение задач. Коллоквиум.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ГХ-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Arial Unicode MS"/>
                <w:szCs w:val="24"/>
              </w:rPr>
              <w:t>Деловая игр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Письменный отчет в лабораторном журнале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ЖХ-МС, КЭФ-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4-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Устный отчет</w:t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Применение масс-спектрометрии и хроматомасс-спектро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6-1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Arial Unicode MS"/>
                <w:szCs w:val="24"/>
              </w:rPr>
            </w:pPr>
            <w:r>
              <w:rPr>
                <w:rFonts w:eastAsia="HiddenHorzOCR;Arial Unicode MS"/>
                <w:szCs w:val="24"/>
              </w:rPr>
              <w:t>Рефер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межуточная 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Экз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: часов (зачетных единиц трудо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8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нятия и определения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ущность масс-спектрометрии. История возникновения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метода и области применения, значение и место среди других методов исследования.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сс-спектрометрические детекторы.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нцип метода масс-спектрометрии. Классификация методов по типам источников получения ионов (электронный удар, химическая ионизация, электрораспылительная ионизация, искровая масс-спектрометрия, масс-спектрометрия тлеющего разряда, лазерная масс-спектрометрия, масс-спектрометрия вторичных ионов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ипы масс-анализаторов (статические, динамические, времяпролетные) и основные принципы их работ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асс-спектрометрия низкого и высокого разрешения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руктурная масс-спектрометрия (идентификация органических веществ). Фрагментация молекул в органической масс-спектрометрии (диссоциация, перегруппировка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емы повышения выхода молекулярного иона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отопные соотношения. Метод изотопного разбавл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мато-масс-спектрометрия, ГХ-МС (</w:t>
      </w:r>
      <w:r>
        <w:rPr>
          <w:color w:val="000000"/>
          <w:sz w:val="28"/>
          <w:szCs w:val="28"/>
          <w:lang w:val="en-US"/>
        </w:rPr>
        <w:t>G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фейсы ЖХ-МС. Возможности и ограничения. Области примен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онная хроматомасс-спектрометр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остная хроматография - масс-спектрометрия, ЖХ-МС (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фейсы ЖХ-МС. Возможности и огранич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критическая флюидная хроматография - масс-спектрометрия, СФХ-МС (</w:t>
      </w:r>
      <w:r>
        <w:rPr>
          <w:color w:val="000000"/>
          <w:sz w:val="28"/>
          <w:szCs w:val="28"/>
          <w:lang w:val="en-US"/>
        </w:rPr>
        <w:t>SF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). Интерфейсы СФХ-МС. Возможности и ограничения. Области применения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ллярный электрофорез—масс-спектрометрия, КЭ-МС (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) Области примен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. Темы самостоятельной работы и лабораторных раб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92"/>
        <w:gridCol w:w="3140"/>
        <w:gridCol w:w="1943"/>
        <w:gridCol w:w="24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амостоятельной работы студентов и лабораторного занят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lang w:val="ru-RU" w:eastAsia="ru-RU"/>
              </w:rPr>
              <w:t>контро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pacing w:val="-9"/>
              </w:rPr>
              <w:t>Устройство масс-спектрометра. Масс-спектр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тчет.</w:t>
            </w:r>
            <w:r>
              <w:rPr>
                <w:rFonts w:eastAsia="HiddenHorzOCR;Arial Unicode MS"/>
              </w:rPr>
              <w:t xml:space="preserve"> Оформление лабораторных работ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Характеристики масс-спектров.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bCs/>
                <w:spacing w:val="-9"/>
                <w:szCs w:val="24"/>
              </w:rPr>
              <w:t>Идентицикация органических соедин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Устный отчет. Оформление лабораторных работ. Контрольная рабо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лициклических ароматических углеводородов в бензине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w w:val="90"/>
                <w:sz w:val="22"/>
              </w:rPr>
            </w:pPr>
            <w:r>
              <w:rPr/>
              <w:t>ГХ-М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Устный отчет. Коллоквиум. Оформление лабораторных рабо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>Деловая игра.</w:t>
            </w:r>
          </w:p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5" w:hanging="18"/>
              <w:jc w:val="both"/>
              <w:rPr/>
            </w:pPr>
            <w:r>
              <w:rPr/>
              <w:t>Идентификация полициклических ароматических углеводородов.</w:t>
            </w:r>
          </w:p>
          <w:p>
            <w:pPr>
              <w:pStyle w:val="Normal"/>
              <w:numPr>
                <w:ilvl w:val="0"/>
                <w:numId w:val="11"/>
              </w:numPr>
              <w:ind w:left="15" w:hanging="18"/>
              <w:jc w:val="both"/>
              <w:rPr/>
            </w:pPr>
            <w:r>
              <w:rPr/>
              <w:t xml:space="preserve">Количественный анализ индивидуальных полициклических ароматических углеводородов. </w:t>
            </w:r>
          </w:p>
          <w:p>
            <w:pPr>
              <w:pStyle w:val="Normal"/>
              <w:numPr>
                <w:ilvl w:val="0"/>
                <w:numId w:val="11"/>
              </w:numPr>
              <w:ind w:left="15" w:hanging="18"/>
              <w:jc w:val="both"/>
              <w:rPr/>
            </w:pPr>
            <w:r>
              <w:rPr/>
              <w:t>Анализ смеси биологически-активных веществ.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9"/>
              </w:rPr>
              <w:t>Применение масс-спектрометрии и хроматомасс-спектрометр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</w:rPr>
              <w:t xml:space="preserve">Подготовка и презентация рефератов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темы реферат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масс-спектрометрии в анализе зерна и зернопродукт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менение масс-спектрометрии в анализе молока и молочных продукт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масс-спектрометрии в анализе нефтопродукт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менение масс-спектрометрии в контроле качества продукции животноводст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масс-спектрометрии в анализе во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масс-спектрометрии в экологических анализ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роматомасс-спектрометрия для определения удобрен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роматомасс-спектрометрия для определения следовых количеств нефтопродук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роматомасс-спектрометрия для определения микотоксин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роматомасс-спектрометрия для определения полициклических ароматических углеводород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5. Образовательные технолог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и освоении дисциплины используются следующие образовательные технологии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интерактивные лекции с элементами междисциплинарного обучения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лабораторные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е занятия c использованием </w:t>
      </w:r>
      <w:r>
        <w:rPr>
          <w:rFonts w:eastAsia="Calibri" w:cs="Times New Roman" w:ascii="Times New Roman" w:hAnsi="Times New Roman"/>
          <w:b w:val="false"/>
          <w:color w:val="000000"/>
        </w:rPr>
        <w:t>иновационных</w:t>
      </w:r>
      <w:r>
        <w:rPr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методов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обуче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неимитационные методы: групповые дискуссии, поисковая лабораторная работа;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- иммитационные методы: проведение деловых игр и опережающей самостоятельн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мостоятельная работа студентов включает 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</w:rPr>
        <w:t xml:space="preserve">Составление опорных конспектов по теме, различных видов таблиц (концептуальных, сравнительных, «толстых и тонких вопросов»), поиск информации в сети Интернет, справочниках.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Разработка проектов (индивидуальных, групповых).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одготовка к лабораторным работам, оформление лабораторных работ, выполнение домашних заданий, подготовку к контрольным работам, текущему и итоговому контролю, прохождению тестов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/>
      </w:pPr>
      <w:r>
        <w:rPr>
          <w:sz w:val="28"/>
          <w:szCs w:val="28"/>
        </w:rPr>
        <w:t>Образец вопросов к коллоквиумам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метода масс-спектрометри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лассификация методов по типам источников получения ионов (электронный удар, химическая ионизация, электрораспылительная ионизация, искровая масс-спектрометрия, масс-спектрометрия тлеющего разряда, лазерная масс-спектрометрия, масс-спектрометрия вторичных ионов)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ипы масс-анализаторов (статические, динамические, времяпролетные) и основные принципы их работы.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дентификация биологических объектов (кровь, волосы, кожный покров, слюни и др.).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ение наркотических и сильнодействующих лекарственных веществ в биологических объектах (кровь, волосы, кожный покров, слюна и др.)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дентификация нефтей и нефтепродуктов и контроль их качества.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дентификация спиртов и спиртсодержащих жидкостей и контроль их качества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качества пищевых продуктов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дентификация волокон, тканей, пластмасс, резин и т.д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ение основных загрязнителей окружающей среды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-спектрометрия низкого и высокого разреше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труктурная масс-спектрометрия (идентификация органических веществ). Фрагментация молекул в органической масс-спектрометрии (диссоциация, перегруппировка). </w:t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емы повышения выхода молекулярного иона. Изотопные соотношения. Метод изотопного разбавл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Хроматомасс-спектрометрия, ГХ-МС (</w:t>
      </w:r>
      <w:r>
        <w:rPr>
          <w:color w:val="000000"/>
          <w:sz w:val="28"/>
          <w:szCs w:val="28"/>
          <w:lang w:val="en-US"/>
        </w:rPr>
        <w:t>G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). Интерфейсы ЖХ-МС. Возможности и ограниче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бласти применения хроматомасс-спектрометрии. Реакционная хроматомасс-спектрометр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Жидкостная хроматография - масс-спектрометрия, ЖХ-МС (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). Интерфейсы ЖХ-МС. Возможности и ограниче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верхкритическая флюидная хроматография - масс-спектрометрия, СФХ-МС (</w:t>
      </w:r>
      <w:r>
        <w:rPr>
          <w:color w:val="000000"/>
          <w:sz w:val="28"/>
          <w:szCs w:val="28"/>
          <w:lang w:val="en-US"/>
        </w:rPr>
        <w:t>SF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). Интерфейсы СФХ-МС. Возможности и ограничения. Области применения.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пиллярный электрофорез—масс-спектрометрия, КЭ-МС (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ам</w:t>
      </w:r>
    </w:p>
    <w:p>
      <w:pPr>
        <w:pStyle w:val="Normal"/>
        <w:tabs>
          <w:tab w:val="clear" w:pos="708"/>
          <w:tab w:val="left" w:pos="39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еделение масс-спектрометрии. Особенности метод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метода масс-спектрометр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Масс-спектры и их расшифро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методов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и количественный анализ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елективность разделения. Разрешение пиков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ипы масс-анализаторов и основные принципы их работы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упольный масс-анализато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нная ловуш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емяпролетная масс-спектрометр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андемная масс-спектрометр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ая масс-спектрометрия (идентификация органических веществ)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агментация молекул в органической масс-спектрометрии (диссоциация, перегруппировка)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собенности идентификации органических соединений на примере алканов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собенности идентификации органических соединений на примере алканов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собенности идентификации органических соединений на примере полициклических ароматических соединений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собенности идентификации органических соединений на примере спиртов. </w:t>
      </w:r>
    </w:p>
    <w:p>
      <w:pPr>
        <w:pStyle w:val="Heading3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емы повышения выхода молекулярного иона. Изотопные соотношения. Метод изотопного разбавле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АЛД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дентификация и изучение структуры белков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Области применения хроматомасс-спектрометрии. </w:t>
      </w:r>
    </w:p>
    <w:p>
      <w:pPr>
        <w:pStyle w:val="Normal"/>
        <w:tabs>
          <w:tab w:val="clear" w:pos="708"/>
          <w:tab w:val="left" w:pos="39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7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 __</w:t>
      </w:r>
      <w:r>
        <w:rPr>
          <w:rFonts w:eastAsia="HiddenHorzOCR;Arial Unicode MS"/>
          <w:sz w:val="28"/>
          <w:szCs w:val="28"/>
          <w:u w:val="single"/>
        </w:rPr>
        <w:t>«Масс-спектрометрия и хромато-масс-спектрометрия»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А.Т. Масс-спектрометрия в органической химии М.:Бином, 2003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б) дополнительная литература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личественные методы в масс-спектроскопии Маньо Ф. Сералья Р. Тральди П. Лаваньини И. Техносфера 2008 Мир химии</w:t>
      </w:r>
    </w:p>
    <w:p>
      <w:pPr>
        <w:pStyle w:val="Normal"/>
        <w:autoSpaceDE w:val="false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  <w:lang w:val="en-US"/>
        </w:rPr>
        <w:t>Microsoft Office 2007,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  <w:lang w:val="en-US"/>
        </w:rPr>
      </w:pPr>
      <w:r>
        <w:rPr>
          <w:rFonts w:eastAsia="HiddenHorzOCR;Arial Unicode MS"/>
          <w:sz w:val="28"/>
          <w:szCs w:val="28"/>
          <w:u w:val="single"/>
        </w:rPr>
        <w:t>программа</w:t>
      </w:r>
      <w:r>
        <w:rPr>
          <w:rFonts w:eastAsia="HiddenHorzOCR;Arial Unicode MS"/>
          <w:sz w:val="28"/>
          <w:szCs w:val="28"/>
          <w:u w:val="single"/>
          <w:lang w:val="en-US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С</w:t>
      </w:r>
      <w:r>
        <w:rPr>
          <w:rFonts w:eastAsia="HiddenHorzOCR;Arial Unicode MS"/>
          <w:sz w:val="28"/>
          <w:szCs w:val="28"/>
          <w:u w:val="single"/>
          <w:lang w:val="en-US"/>
        </w:rPr>
        <w:t>hemDraw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 xml:space="preserve">Сайты </w:t>
      </w:r>
      <w:hyperlink r:id="rId2">
        <w:r>
          <w:rPr>
            <w:rStyle w:val="InternetLink"/>
            <w:rFonts w:eastAsia="HiddenHorzOCR;Arial Unicode MS"/>
            <w:sz w:val="28"/>
            <w:szCs w:val="28"/>
          </w:rPr>
          <w:t>www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</w:t>
        </w:r>
        <w:r>
          <w:rPr>
            <w:rStyle w:val="InternetLink"/>
            <w:rFonts w:eastAsia="HiddenHorzOCR;Arial Unicode MS"/>
            <w:sz w:val="28"/>
            <w:szCs w:val="28"/>
          </w:rPr>
          <w:t>aters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com</w:t>
        </w:r>
      </w:hyperlink>
      <w:r>
        <w:rPr>
          <w:rFonts w:eastAsia="HiddenHorzOCR;Arial Unicode MS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anchem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sz w:val="28"/>
          <w:szCs w:val="28"/>
          <w:u w:val="single"/>
        </w:rPr>
        <w:t xml:space="preserve">, </w:t>
      </w:r>
      <w:hyperlink r:id="rId4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xumuk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</w:hyperlink>
      <w:r>
        <w:rPr>
          <w:rFonts w:eastAsia="HiddenHorzOCR;Arial Unicode MS"/>
          <w:sz w:val="28"/>
          <w:szCs w:val="28"/>
          <w:u w:val="single"/>
        </w:rPr>
        <w:t xml:space="preserve">,  </w:t>
      </w:r>
      <w:hyperlink r:id="rId5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tp</w:t>
        </w:r>
        <w:r>
          <w:rPr>
            <w:rStyle w:val="InternetLink"/>
            <w:rFonts w:eastAsia="HiddenHorzOCR;Arial Unicode MS"/>
            <w:sz w:val="28"/>
            <w:szCs w:val="28"/>
          </w:rPr>
          <w:t>:/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nehudlit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books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subcat</w:t>
        </w:r>
        <w:r>
          <w:rPr>
            <w:rStyle w:val="InternetLink"/>
            <w:rFonts w:eastAsia="HiddenHorzOCR;Arial Unicode MS"/>
            <w:sz w:val="28"/>
            <w:szCs w:val="28"/>
          </w:rPr>
          <w:t>281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html</w:t>
        </w:r>
      </w:hyperlink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eastAsia="HiddenHorzOCR;Arial Unicode MS"/>
          <w:sz w:val="28"/>
          <w:szCs w:val="28"/>
        </w:rPr>
        <w:t>_</w:t>
      </w:r>
      <w:r>
        <w:rPr>
          <w:rFonts w:eastAsia="HiddenHorzOCR;Arial Unicode MS"/>
          <w:sz w:val="28"/>
          <w:szCs w:val="28"/>
          <w:u w:val="single"/>
        </w:rPr>
        <w:t xml:space="preserve"> «Масс-спектрометрия и хромато-масс-спектрометрия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Учебные лаборатории (№28, №31);</w:t>
      </w:r>
    </w:p>
    <w:p>
      <w:pPr>
        <w:pStyle w:val="Normal"/>
        <w:ind w:left="284" w:hanging="28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Центр коллективного пользования (№2)</w:t>
      </w:r>
      <w:r>
        <w:rPr>
          <w:sz w:val="28"/>
          <w:szCs w:val="28"/>
        </w:rPr>
        <w:t xml:space="preserve"> Хроматомасс-спектрометр “TermoFinnigan”</w:t>
      </w:r>
      <w:r>
        <w:rPr>
          <w:rFonts w:eastAsia="HiddenHorzOCR;Arial Unicode MS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м: интернет – браузер, </w:t>
      </w:r>
      <w:r>
        <w:rPr>
          <w:rFonts w:eastAsia="HiddenHorzOCR;Arial Unicode MS"/>
          <w:sz w:val="28"/>
          <w:szCs w:val="28"/>
          <w:lang w:val="en-US"/>
        </w:rPr>
        <w:t>Microsof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Office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HiddenHorzOCR;Arial Unicode MS"/>
          <w:sz w:val="28"/>
          <w:szCs w:val="28"/>
          <w:lang w:val="en-US"/>
        </w:rPr>
        <w:t>ISIS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Draw</w:t>
      </w:r>
      <w:r>
        <w:rPr>
          <w:rFonts w:eastAsia="HiddenHorzOCR;Arial Unicode MS"/>
          <w:sz w:val="28"/>
          <w:szCs w:val="28"/>
        </w:rPr>
        <w:t>;</w:t>
      </w:r>
      <w:r>
        <w:rPr>
          <w:sz w:val="28"/>
        </w:rPr>
        <w:t xml:space="preserve"> и с выходом в Интернет. (№28а)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Лабораторная посуда и оборудование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Химические реактив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ерхэд-проекторы;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Наличие кафедральной библиотек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и профилю подготовки __</w:t>
      </w:r>
      <w:r>
        <w:rPr>
          <w:rFonts w:eastAsia="HiddenHorzOCR;Arial Unicode MS"/>
          <w:sz w:val="28"/>
          <w:szCs w:val="28"/>
          <w:u w:val="single"/>
        </w:rPr>
        <w:t>020100- Химия</w:t>
      </w:r>
      <w:r>
        <w:rPr>
          <w:rFonts w:eastAsia="HiddenHorzOCR;Arial Unicode MS"/>
          <w:sz w:val="28"/>
          <w:szCs w:val="28"/>
        </w:rPr>
        <w:t xml:space="preserve"> __</w:t>
      </w:r>
      <w:r>
        <w:rPr>
          <w:rFonts w:eastAsia="HiddenHorzOCR;Arial Unicode MS"/>
          <w:sz w:val="28"/>
          <w:szCs w:val="28"/>
          <w:u w:val="single"/>
        </w:rPr>
        <w:t xml:space="preserve"> Химия окружающей среды, химическая экспертиза и экологическая безопасность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 проф. д.х.н.                                                                   Горячева И.Ю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_</w:t>
      </w:r>
      <w:r>
        <w:rPr>
          <w:rFonts w:eastAsia="HiddenHorzOCR;Arial Unicode MS"/>
          <w:sz w:val="28"/>
          <w:szCs w:val="28"/>
          <w:u w:val="single"/>
        </w:rPr>
        <w:t>кафедры общей и неорганической химии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т 5 мая 2011года, протокол № 12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Зав. кафедрой __________________________проф. д.х.н. Муштакова С.П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иректор Института химии___________________проф. д.х.н. Федотова О.В.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HiddenHorzOCR;Arial Unicode MS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Style13">
    <w:name w:val="текст"/>
    <w:basedOn w:val="Style11"/>
    <w:qFormat/>
    <w:rPr>
      <w:rFonts w:ascii="Arial" w:hAnsi="Arial" w:eastAsia="Times New Roman" w:cs="Arial"/>
      <w:sz w:val="24"/>
      <w:szCs w:val="28"/>
    </w:rPr>
  </w:style>
  <w:style w:type="character" w:styleId="WW3">
    <w:name w:val="WW- Знак3"/>
    <w:basedOn w:val="Style11"/>
    <w:qFormat/>
    <w:rPr>
      <w:rFonts w:eastAsia="Times New Roman"/>
      <w:b/>
      <w:sz w:val="24"/>
    </w:rPr>
  </w:style>
  <w:style w:type="character" w:styleId="WW4">
    <w:name w:val="WW- Знак4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6">
    <w:name w:val="WW-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7">
    <w:name w:val="WW- Знак7"/>
    <w:basedOn w:val="Style11"/>
    <w:qFormat/>
    <w:rPr>
      <w:rFonts w:ascii="Courier New" w:hAnsi="Courier New" w:eastAsia="Times New Roman" w:cs="Courier New"/>
      <w:sz w:val="26"/>
    </w:rPr>
  </w:style>
  <w:style w:type="character" w:styleId="WW8">
    <w:name w:val="WW- Знак8"/>
    <w:basedOn w:val="Style1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1">
    <w:name w:val="А1"/>
    <w:basedOn w:val="Style16"/>
    <w:qFormat/>
    <w:pPr>
      <w:ind w:left="0" w:firstLine="720"/>
      <w:jc w:val="both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</w:rPr>
  </w:style>
  <w:style w:type="paragraph" w:styleId="Style17">
    <w:name w:val="Текст"/>
    <w:basedOn w:val="Normal"/>
    <w:qFormat/>
    <w:pPr>
      <w:jc w:val="both"/>
    </w:pPr>
    <w:rPr>
      <w:rFonts w:ascii="Courier New" w:hAnsi="Courier New" w:eastAsia="Times New Roman" w:cs="Courier Ne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s.com/" TargetMode="External"/><Relationship Id="rId3" Type="http://schemas.openxmlformats.org/officeDocument/2006/relationships/hyperlink" Target="http://www.anchem.ru/" TargetMode="External"/><Relationship Id="rId4" Type="http://schemas.openxmlformats.org/officeDocument/2006/relationships/hyperlink" Target="http://www.xumuk.ru/" TargetMode="External"/><Relationship Id="rId5" Type="http://schemas.openxmlformats.org/officeDocument/2006/relationships/hyperlink" Target="http://www.nehudlit.ru/books/subcat281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2:00Z</dcterms:created>
  <dc:creator>Ольга</dc:creator>
  <dc:description/>
  <dc:language>en-US</dc:language>
  <cp:lastModifiedBy>Ig</cp:lastModifiedBy>
  <cp:lastPrinted>2011-02-13T17:10:00Z</cp:lastPrinted>
  <dcterms:modified xsi:type="dcterms:W3CDTF">2012-10-01T09:10:00Z</dcterms:modified>
  <cp:revision>4</cp:revision>
  <dc:subject/>
  <dc:title/>
</cp:coreProperties>
</file>